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s. Good’s U.S. History</w:t>
        <w:tab/>
        <w:tab/>
        <w:tab/>
        <w:tab/>
        <w:tab/>
        <w:tab/>
        <w:t>Name:____________</w:t>
      </w:r>
    </w:p>
    <w:p>
      <w:pPr>
        <w:pStyle w:val="Normal"/>
        <w:rPr/>
      </w:pPr>
      <w:r>
        <w:rPr/>
        <w:t>Video Handou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i/>
          <w:u w:val="single"/>
        </w:rPr>
        <w:t>Leave it to Beaver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How would you describe the relationship between the parents and children in this show? Do you think that it is realistic?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oes the show portray a woman’s role in a family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would you describe the fight between Wally and Beaver at the dinner table? How do the parents react to the figh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How much does Margie talk in this episode? Why do you think that is?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the difference between the way Beaver talks to his mom and the way he talks to his da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as Wally’s reaction to seeing Mrs. Manner what you expected? What do you think of his realization that he should focus on his studies?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values are reflected in this show? How are they similar and/or different from values that are important today? </w:t>
      </w:r>
    </w:p>
    <w:p>
      <w:pPr>
        <w:pStyle w:val="Normal"/>
        <w:spacing w:lineRule="auto" w:line="480"/>
        <w:rPr>
          <w:i/>
          <w:i/>
          <w:u w:val="single"/>
        </w:rPr>
      </w:pPr>
      <w:r>
        <w:rPr>
          <w:i/>
          <w:u w:val="single"/>
        </w:rPr>
        <w:t>See It Now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the context of this episode? (Hint: it is stated in the introduction)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ow does McCarthy describe communism? Do you find his description accurate? Why or why not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ow would you describe McCarthy’s account of communist world history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In what ways is McCarthy persuasive? What does he do to be persuasive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ow does McCarthy interpret the instructions from the Communist Party to its members? Do you agree with his interpretation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y might this video have played a role in McCarthy’s fall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9:00Z</dcterms:created>
  <dc:creator>Shoshana McClellan</dc:creator>
  <dc:description/>
  <cp:keywords/>
  <dc:language>en-US</dc:language>
  <cp:lastModifiedBy>Shoshana McClellan</cp:lastModifiedBy>
  <dcterms:modified xsi:type="dcterms:W3CDTF">2011-11-28T09:17:00Z</dcterms:modified>
  <cp:revision>2</cp:revision>
  <dc:subject/>
  <dc:title>Mrs</dc:title>
</cp:coreProperties>
</file>